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  <w:t>Questions from Jim Hansell:</w:t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  <w:t>1.  How do you know which interpretation of a dream is right?</w:t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  <w:t>2.  Does everybody dream?</w:t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  <w:t>3.  Can people learn to control their dream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2:46:00Z</dcterms:created>
  <dc:creator>Janet Landay</dc:creator>
  <dc:description/>
  <cp:keywords/>
  <dc:language>en-US</dc:language>
  <cp:lastModifiedBy>Janet Landay</cp:lastModifiedBy>
  <dcterms:modified xsi:type="dcterms:W3CDTF">2008-10-25T02:47:00Z</dcterms:modified>
  <cp:revision>1</cp:revision>
  <dc:subject/>
  <dc:title>Questions from Jim Hansell:</dc:title>
</cp:coreProperties>
</file>