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Here are three questions raised recently by adolescents I have seen.</w:t>
        <w:br/>
        <w:br/>
        <w:t>1.)  How come I keep forgetting my dreams even though they are so vivid when I am having them?</w:t>
        <w:br/>
        <w:br/>
        <w:t>2.)  Does everything in my dream really mean something or is it just nonsense?</w:t>
        <w:br/>
        <w:br/>
        <w:t>3.  Can I think something hard enough the night before so I dream about it that night?</w:t>
        <w:br/>
        <w:br/>
        <w:t xml:space="preserve"> </w:t>
        <w:br/>
        <w:t>Colin Pereira-Web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0:05:00Z</dcterms:created>
  <dc:creator>Janet Landay</dc:creator>
  <dc:description/>
  <cp:keywords/>
  <dc:language>en-US</dc:language>
  <cp:lastModifiedBy>Janet Landay</cp:lastModifiedBy>
  <dcterms:modified xsi:type="dcterms:W3CDTF">2008-10-25T20:07:00Z</dcterms:modified>
  <cp:revision>1</cp:revision>
  <dc:subject/>
  <dc:title>Here are three questions raised recently by adolescents I have seen</dc:title>
</cp:coreProperties>
</file>